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амо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Оцените по предложенной шкале свою деятельность на уроке, поставив знак «+» в соответствующей ячейк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461"/>
        <w:gridCol w:w="1461"/>
        <w:gridCol w:w="1463"/>
      </w:tblGrid>
      <w:tr>
        <w:trPr>
          <w:trHeight w:val="220" w:hRule="atLeast"/>
        </w:trPr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умения</w:t>
            </w:r>
          </w:p>
        </w:tc>
      </w:tr>
      <w:tr>
        <w:trPr>
          <w:trHeight w:val="220" w:hRule="atLeast"/>
        </w:trPr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>
          <w:trHeight w:val="122" w:hRule="atLeast"/>
        </w:trPr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ние определения прямого уг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ние определения острого уг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ние определения тупого уг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ние определения смежных уг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мение строить смежные угл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ние свойств смежных уг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нахождение угла, смежного с данны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ешать задачи на нахождение смежных углов при условии, что один из углов больше или меньше данного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2:19:00Z</dcterms:created>
  <dc:creator>Mama</dc:creator>
  <dc:description/>
  <cp:keywords/>
  <dc:language>en-US</dc:language>
  <cp:lastModifiedBy>Unknown</cp:lastModifiedBy>
  <dcterms:modified xsi:type="dcterms:W3CDTF">2009-11-29T08:58:00Z</dcterms:modified>
  <cp:revision>5</cp:revision>
  <dc:subject/>
  <dc:title>Лист самооценки</dc:title>
</cp:coreProperties>
</file>